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ing Sense of Division of Fra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y does dividing numerators and dividing denominators work? (Example: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57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</w:rPr>
        <w:t xml:space="preserve"> </w:t>
      </w:r>
      <w:r>
        <w:rPr>
          <w:rFonts w:cs="Calibri"/>
          <w:b/>
        </w:rPr>
        <w:t>÷</w:t>
      </w:r>
      <w:r>
        <w:rPr>
          <w:b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</w:rPr>
        <w:t xml:space="preserve"> )</w:t>
      </w:r>
    </w:p>
    <w:p>
      <w:pPr>
        <w:pStyle w:val="Normal"/>
        <w:rPr>
          <w:i/>
          <w:i/>
        </w:rPr>
      </w:pPr>
      <w:r>
        <w:rPr>
          <w:i/>
        </w:rPr>
        <w:t>Visual Representation</w:t>
      </w:r>
    </w:p>
    <w:p>
      <w:pPr>
        <w:pStyle w:val="Normal"/>
        <w:rPr/>
      </w:pPr>
      <w:r>
        <w:rPr/>
        <w:t>Division using Cuisenaire rods:</w:t>
        <w:tab/>
        <w:tab/>
        <w:tab/>
        <w:tab/>
        <w:tab/>
        <w:tab/>
        <w:t>Dividing numerators and denominato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73355</wp:posOffset>
                </wp:positionV>
                <wp:extent cx="3391535" cy="143637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1560" cy="1436400"/>
                          <a:chOff x="0" y="0"/>
                          <a:chExt cx="3391560" cy="1436400"/>
                        </a:xfrm>
                      </wpg:grpSpPr>
                      <wps:wsp>
                        <wps:cNvSpPr txBox="1"/>
                        <wps:spPr>
                          <a:xfrm>
                            <a:off x="76680" y="1141200"/>
                            <a:ext cx="3314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>How many of the two-thirds fit into the four-ninth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280"/>
                            <a:ext cx="3333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7400"/>
                            <a:ext cx="3333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080" y="74880"/>
                            <a:ext cx="20574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360720"/>
                            <a:ext cx="9144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655920"/>
                            <a:ext cx="6858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6520" y="655920"/>
                            <a:ext cx="228600" cy="21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55920"/>
                            <a:ext cx="228600" cy="21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655920"/>
                            <a:ext cx="228600" cy="21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9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3.65pt;width:267.05pt;height:113.15pt" coordorigin="165,273" coordsize="5341,2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;top:2070;width:52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>How many of the two-thirds fit into the four-ninth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5;top:273;width:5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;top:768;width:5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;top:1246;width:5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91;top:391;width:3240;height:345">
                  <v:rect id="shape_0" fillcolor="#0070c0" stroked="t" o:allowincell="f" style="position:absolute;left:69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105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141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177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213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249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285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321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  <v:rect id="shape_0" fillcolor="#0070c0" stroked="t" o:allowincell="f" style="position:absolute;left:3571;top:391;width:359;height:344;mso-wrap-style:none;v-text-anchor:middle">
                    <v:fill o:detectmouseclick="t" type="solid" color2="#ff8f3f"/>
                    <v:stroke color="#0070c0" weight="9360" joinstyle="miter" endcap="flat"/>
                    <w10:wrap type="none"/>
                  </v:rect>
                </v:group>
                <v:group id="shape_0" style="position:absolute;left:691;top:841;width:1440;height:345">
                  <v:rect id="shape_0" fillcolor="#7030a0" stroked="t" o:allowincell="f" style="position:absolute;left:691;top:841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  <v:rect id="shape_0" fillcolor="#7030a0" stroked="t" o:allowincell="f" style="position:absolute;left:1051;top:841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  <v:rect id="shape_0" fillcolor="#7030a0" stroked="t" o:allowincell="f" style="position:absolute;left:1411;top:841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  <v:rect id="shape_0" fillcolor="#7030a0" stroked="t" o:allowincell="f" style="position:absolute;left:1771;top:841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</v:group>
                <v:group id="shape_0" style="position:absolute;left:691;top:1306;width:1080;height:345">
                  <v:rect id="shape_0" fillcolor="#9bbb59" stroked="t" o:allowincell="f" style="position:absolute;left:691;top:1306;width:359;height:344;mso-wrap-style:none;v-text-anchor:middle">
                    <v:fill o:detectmouseclick="t" type="solid" color2="#6444a6"/>
                    <v:stroke color="#9bbb59" weight="9360" joinstyle="miter" endcap="flat"/>
                    <w10:wrap type="none"/>
                  </v:rect>
                  <v:rect id="shape_0" fillcolor="#9bbb59" stroked="t" o:allowincell="f" style="position:absolute;left:1051;top:1306;width:359;height:344;mso-wrap-style:none;v-text-anchor:middle">
                    <v:fill o:detectmouseclick="t" type="solid" color2="#6444a6"/>
                    <v:stroke color="#9bbb59" weight="9360" joinstyle="miter" endcap="flat"/>
                    <w10:wrap type="none"/>
                  </v:rect>
                  <v:rect id="shape_0" fillcolor="#9bbb59" stroked="t" o:allowincell="f" style="position:absolute;left:1411;top:1306;width:359;height:344;mso-wrap-style:none;v-text-anchor:middle">
                    <v:fill o:detectmouseclick="t" type="solid" color2="#6444a6"/>
                    <v:stroke color="#9bbb59" weight="9360" joinstyle="miter" endcap="flat"/>
                    <w10:wrap type="none"/>
                  </v:rect>
                </v:group>
                <v:rect id="shape_0" fillcolor="#9bbb59" stroked="t" o:allowincell="f" style="position:absolute;left:1813;top:1306;width:359;height:344;mso-wrap-style:none;v-text-anchor:middle">
                  <v:fill o:detectmouseclick="t" type="solid" color2="#6444a6"/>
                  <v:stroke color="#9bbb59" weight="9360" joinstyle="miter" endcap="flat"/>
                  <w10:wrap type="none"/>
                </v:rect>
                <v:rect id="shape_0" fillcolor="#9bbb59" stroked="t" o:allowincell="f" style="position:absolute;left:2173;top:1306;width:359;height:344;mso-wrap-style:none;v-text-anchor:middle">
                  <v:fill o:detectmouseclick="t" type="solid" color2="#6444a6"/>
                  <v:stroke color="#9bbb59" weight="9360" joinstyle="miter" endcap="flat"/>
                  <w10:wrap type="none"/>
                </v:rect>
                <v:rect id="shape_0" fillcolor="#9bbb59" stroked="t" o:allowincell="f" style="position:absolute;left:2533;top:1306;width:359;height:344;mso-wrap-style:none;v-text-anchor:middle">
                  <v:fill o:detectmouseclick="t" type="solid" color2="#6444a6"/>
                  <v:stroke color="#9bbb59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825</wp:posOffset>
                </wp:positionH>
                <wp:positionV relativeFrom="paragraph">
                  <wp:posOffset>67945</wp:posOffset>
                </wp:positionV>
                <wp:extent cx="1914525" cy="60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609480"/>
                          <a:chOff x="0" y="0"/>
                          <a:chExt cx="191448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CA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 xml:space="preserve"> 2 =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7720" y="152280"/>
                            <a:ext cx="315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8680" y="40680"/>
                            <a:ext cx="4572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8680" y="334080"/>
                            <a:ext cx="6858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4280"/>
                            <a:ext cx="7621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en-CA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 xml:space="preserve"> 3 =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37720" y="428400"/>
                            <a:ext cx="315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5.35pt;width:150.75pt;height:48pt" coordorigin="6195,107" coordsize="3015,960">
                <v:shape id="shape_0" fillcolor="white" stroked="t" o:allowincell="f" style="position:absolute;left:6195;top:107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CA" w:bidi="ar-SA"/>
                          </w:rPr>
                          <w:t>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 xml:space="preserve"> 2 =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14;top:347;width:4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130;top:171;width:720;height:345">
                  <v:rect id="shape_0" fillcolor="red" stroked="t" o:allowincell="f" style="position:absolute;left:8130;top:171;width:359;height:34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rect>
                  <v:rect id="shape_0" fillcolor="red" stroked="t" o:allowincell="f" style="position:absolute;left:8490;top:171;width:359;height:344;mso-wrap-style:none;v-text-anchor:middle">
                    <v:fill o:detectmouseclick="t" type="solid" color2="aqua"/>
                    <v:stroke color="red" weight="9360" joinstyle="miter" endcap="flat"/>
                    <w10:wrap type="none"/>
                  </v:rect>
                </v:group>
                <v:group id="shape_0" style="position:absolute;left:8130;top:633;width:1080;height:345">
                  <v:rect id="shape_0" fillcolor="#9bbb59" stroked="t" o:allowincell="f" style="position:absolute;left:8130;top:633;width:359;height:344;mso-wrap-style:none;v-text-anchor:middle">
                    <v:fill o:detectmouseclick="t" type="solid" color2="#6444a6"/>
                    <v:stroke color="#9bbb59" weight="9360" joinstyle="miter" endcap="flat"/>
                    <w10:wrap type="none"/>
                  </v:rect>
                  <v:rect id="shape_0" fillcolor="#9bbb59" stroked="t" o:allowincell="f" style="position:absolute;left:8490;top:633;width:359;height:344;mso-wrap-style:none;v-text-anchor:middle">
                    <v:fill o:detectmouseclick="t" type="solid" color2="#6444a6"/>
                    <v:stroke color="#9bbb59" weight="9360" joinstyle="miter" endcap="flat"/>
                    <w10:wrap type="none"/>
                  </v:rect>
                  <v:rect id="shape_0" fillcolor="#9bbb59" stroked="t" o:allowincell="f" style="position:absolute;left:8850;top:633;width:359;height:344;mso-wrap-style:none;v-text-anchor:middle">
                    <v:fill o:detectmouseclick="t" type="solid" color2="#6444a6"/>
                    <v:stroke color="#9bbb59" weight="9360" joinstyle="miter" endcap="flat"/>
                    <w10:wrap type="none"/>
                  </v:rect>
                </v:group>
                <v:shape id="shape_0" fillcolor="white" stroked="t" o:allowincell="f" style="position:absolute;left:6195;top:602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en-CA" w:bidi="ar-SA"/>
                          </w:rPr>
                          <w:t>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 xml:space="preserve"> 3 =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14;top:782;width:4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1725</wp:posOffset>
                </wp:positionH>
                <wp:positionV relativeFrom="paragraph">
                  <wp:posOffset>143510</wp:posOffset>
                </wp:positionV>
                <wp:extent cx="27622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" cy="3429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4" t="-105" r="-47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6pt;mso-wrap-distance-left:9.05pt;mso-wrap-distance-right:9.05pt;mso-wrap-distance-top:0pt;mso-wrap-distance-bottom:0pt;margin-top:11.3pt;mso-position-vertical-relative:text;margin-left:48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" cy="3429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4" t="-105" r="-47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4625</wp:posOffset>
                </wp:positionH>
                <wp:positionV relativeFrom="paragraph">
                  <wp:posOffset>288290</wp:posOffset>
                </wp:positionV>
                <wp:extent cx="3744595" cy="918210"/>
                <wp:effectExtent l="0" t="5080" r="5080" b="361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720" cy="918360"/>
                          <a:chOff x="0" y="0"/>
                          <a:chExt cx="3744720" cy="91836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2478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>This (two-thirds) is equivalent to the picture to the left of four-sixth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-360" y="349920"/>
                            <a:ext cx="1496160" cy="568080"/>
                          </a:xfrm>
                          <a:prstGeom prst="curvedConnector5">
                            <a:avLst>
                              <a:gd name="adj1" fmla="val 100000"/>
                              <a:gd name="adj2" fmla="val 50031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22.7pt;width:294.85pt;height:72.3pt" coordorigin="4275,454" coordsize="5897,1446">
                <v:shape id="shape_0" fillcolor="white" stroked="t" o:allowincell="f" style="position:absolute;left:6632;top:454;width:353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>This (two-thirds) is equivalent to the picture to the left of four-sixth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275;top:1006;width:2354;height:894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47625</wp:posOffset>
                </wp:positionV>
                <wp:extent cx="3315335" cy="932180"/>
                <wp:effectExtent l="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932040"/>
                          <a:chOff x="0" y="0"/>
                          <a:chExt cx="3315240" cy="932040"/>
                        </a:xfrm>
                      </wpg:grpSpPr>
                      <wpg:grpSp>
                        <wpg:cNvGrpSpPr/>
                        <wpg:grpSpPr>
                          <a:xfrm>
                            <a:off x="334080" y="0"/>
                            <a:ext cx="9144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76120"/>
                            <a:ext cx="13716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326c5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326c5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326c5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326c5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326c5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2286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326c5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89720"/>
                            <a:ext cx="3333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655920"/>
                            <a:ext cx="3238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CA" w:bidi="ar-SA"/>
                                </w:rPr>
                                <w:t>Four-sixths of the two-thirds fit into the four-ninth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75pt;width:261.05pt;height:73.4pt" coordorigin="165,75" coordsize="5221,1468">
                <v:group id="shape_0" style="position:absolute;left:691;top:75;width:1440;height:345">
                  <v:rect id="shape_0" fillcolor="#7030a0" stroked="t" o:allowincell="f" style="position:absolute;left:691;top:75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  <v:rect id="shape_0" fillcolor="#7030a0" stroked="t" o:allowincell="f" style="position:absolute;left:1051;top:75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  <v:rect id="shape_0" fillcolor="#7030a0" stroked="t" o:allowincell="f" style="position:absolute;left:1411;top:75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  <v:rect id="shape_0" fillcolor="#7030a0" stroked="t" o:allowincell="f" style="position:absolute;left:1771;top:75;width:359;height:344;mso-wrap-style:none;v-text-anchor:middle">
                    <v:fill o:detectmouseclick="t" type="solid" color2="#8fcf5f"/>
                    <v:stroke color="#7030a0" weight="9360" joinstyle="miter" endcap="flat"/>
                    <w10:wrap type="none"/>
                  </v:rect>
                </v:group>
                <v:group id="shape_0" style="position:absolute;left:691;top:510;width:2160;height:345">
                  <v:rect id="shape_0" fillcolor="#326c50" stroked="t" o:allowincell="f" style="position:absolute;left:691;top:510;width:359;height:344;mso-wrap-style:none;v-text-anchor:middle">
                    <v:fill o:detectmouseclick="t" type="solid" color2="#cd93af"/>
                    <v:stroke color="white" weight="9360" joinstyle="miter" endcap="flat"/>
                    <w10:wrap type="none"/>
                  </v:rect>
                  <v:rect id="shape_0" fillcolor="#326c50" stroked="t" o:allowincell="f" style="position:absolute;left:1051;top:510;width:359;height:344;mso-wrap-style:none;v-text-anchor:middle">
                    <v:fill o:detectmouseclick="t" type="solid" color2="#cd93af"/>
                    <v:stroke color="white" weight="9360" joinstyle="miter" endcap="flat"/>
                    <w10:wrap type="none"/>
                  </v:rect>
                  <v:rect id="shape_0" fillcolor="#326c50" stroked="t" o:allowincell="f" style="position:absolute;left:1411;top:510;width:359;height:344;mso-wrap-style:none;v-text-anchor:middle">
                    <v:fill o:detectmouseclick="t" type="solid" color2="#cd93af"/>
                    <v:stroke color="white" weight="9360" joinstyle="miter" endcap="flat"/>
                    <w10:wrap type="none"/>
                  </v:rect>
                  <v:rect id="shape_0" fillcolor="#326c50" stroked="t" o:allowincell="f" style="position:absolute;left:1771;top:510;width:359;height:344;mso-wrap-style:none;v-text-anchor:middle">
                    <v:fill o:detectmouseclick="t" type="solid" color2="#cd93af"/>
                    <v:stroke color="white" weight="9360" joinstyle="miter" endcap="flat"/>
                    <w10:wrap type="none"/>
                  </v:rect>
                  <v:rect id="shape_0" fillcolor="#326c50" stroked="t" o:allowincell="f" style="position:absolute;left:2131;top:510;width:359;height:344;mso-wrap-style:none;v-text-anchor:middle">
                    <v:fill o:detectmouseclick="t" type="solid" color2="#cd93af"/>
                    <v:stroke color="white" weight="9360" joinstyle="miter" endcap="flat"/>
                    <w10:wrap type="none"/>
                  </v:rect>
                  <v:rect id="shape_0" fillcolor="#326c50" stroked="t" o:allowincell="f" style="position:absolute;left:2491;top:510;width:359;height:344;mso-wrap-style:none;v-text-anchor:middle">
                    <v:fill o:detectmouseclick="t" type="solid" color2="#cd93af"/>
                    <v:stroke color="white" weight="9360" joinstyle="miter" endcap="flat"/>
                    <w10:wrap type="none"/>
                  </v:rect>
                </v:group>
                <v:shape id="shape_0" fillcolor="white" stroked="f" o:allowincell="f" style="position:absolute;left:165;top:374;width:5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6;top:1108;width:50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CA" w:bidi="ar-SA"/>
                          </w:rPr>
                          <w:t>Four-sixths of the two-thirds fit into the four-ninth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n area model:</w:t>
      </w:r>
    </w:p>
    <w:p>
      <w:pPr>
        <w:pStyle w:val="Normal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150" cy="2857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126" r="-6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represents the whole;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4"/>
          <w:szCs w:val="24"/>
        </w:rPr>
        <w:t xml:space="preserve"> is the part to be divided (see area within bold lines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6510</wp:posOffset>
                </wp:positionV>
                <wp:extent cx="504825" cy="4476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.3pt;width:39.7pt;height:35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16510</wp:posOffset>
                </wp:positionV>
                <wp:extent cx="504825" cy="4476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1.3pt;width:39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16510</wp:posOffset>
                </wp:positionV>
                <wp:extent cx="504825" cy="4476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.3pt;width:39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16510</wp:posOffset>
                </wp:positionV>
                <wp:extent cx="1270" cy="895985"/>
                <wp:effectExtent l="14605" t="635" r="146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6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.3pt;width:0.1pt;height:70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23190</wp:posOffset>
                </wp:positionV>
                <wp:extent cx="504825" cy="4476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9.7pt;width:39.7pt;height:35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123190</wp:posOffset>
                </wp:positionV>
                <wp:extent cx="504825" cy="44767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9.7pt;width:39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ragraph">
                  <wp:posOffset>123190</wp:posOffset>
                </wp:positionV>
                <wp:extent cx="504825" cy="4476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9.7pt;width:39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229870</wp:posOffset>
                </wp:positionV>
                <wp:extent cx="504825" cy="4476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18.1pt;width:39.7pt;height:35.2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</wp:posOffset>
                </wp:positionH>
                <wp:positionV relativeFrom="paragraph">
                  <wp:posOffset>229870</wp:posOffset>
                </wp:positionV>
                <wp:extent cx="504825" cy="4476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18.1pt;width:39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229870</wp:posOffset>
                </wp:positionV>
                <wp:extent cx="504825" cy="4476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8.1pt;width:39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9870</wp:posOffset>
                </wp:positionV>
                <wp:extent cx="1019810" cy="127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1pt;width:80.25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4 </w:t>
      </w:r>
      <w:r>
        <w:rPr>
          <w:rFonts w:cs="Calibri"/>
          <w:sz w:val="24"/>
          <w:szCs w:val="24"/>
        </w:rPr>
        <w:t>÷ 2 means taking only half of the four parts within the bold lines (dotted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 ÷ 3 means taking only one-third of the 9 parts in total (two dotted rectangles plus rectangle with slanted lines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swer is two-thirds (the fraction the new numerator, 2, is of the new denominator, 3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1:35:00Z</dcterms:created>
  <dc:creator>Mick</dc:creator>
  <dc:description/>
  <dc:language>en-US</dc:language>
  <cp:lastModifiedBy>Mick</cp:lastModifiedBy>
  <dcterms:modified xsi:type="dcterms:W3CDTF">2010-08-09T21:35:00Z</dcterms:modified>
  <cp:revision>2</cp:revision>
  <dc:subject/>
  <dc:title/>
</cp:coreProperties>
</file>